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t>12-03-2011 : Pressemitteilung déi  jonk gréng :</w:t>
        <w:br/>
        <w:br/>
      </w:r>
      <w:r>
        <w:rPr>
          <w:b/>
          <w:sz w:val="24"/>
          <w:szCs w:val="24"/>
          <w:lang w:val="de-DE"/>
        </w:rPr>
        <w:t>Beispiellose Katastrophe in Japan  - SuperGAU im Gange ?</w:t>
        <w:br/>
      </w:r>
      <w:r>
        <w:rPr>
          <w:lang w:val="de-DE"/>
        </w:rPr>
        <w:br/>
        <w:t>déi  jonk gréng wollen der Bevölkerung Japans ihre aufrichtige Anteilnahme aussprechen. Unsere Gedanken sind bei den Opfern der gewaltigen Naturkatastrophen vom 11. März 2011, und hoffen, dass ihnen schnellstens internationale Hilfe zukommt.</w:t>
        <w:br/>
        <w:br/>
        <w:t>Neben dem schweren Beben und der Tsunamikatastrophe scheint Japan jetzt auch noch am Rande  einer nuklearen Katastrophe zu stehen : Laut mehreren Nachrichtenagenturen ereignet sich vielleicht gerade in Japan ein nuklearer Super-Gau. Knapp 25 Jahre nach der Tschernobyl-Katastrophe hat die Menschheit noch immer nicht aus ihren Fehlern gelernt . Im AKW Fukushima 1 kam es zu einer riesigen Explosion. Auch im Reaktorblock gibt es Problem mit dem Reaktorkern:</w:t>
        <w:br/>
      </w:r>
    </w:p>
    <w:p>
      <w:pPr>
        <w:pStyle w:val="Normal"/>
        <w:widowControl/>
        <w:bidi w:val="0"/>
        <w:spacing w:lineRule="auto" w:line="276" w:before="0" w:after="200"/>
        <w:rPr/>
      </w:pPr>
      <w:r>
        <w:rPr>
          <w:lang w:val="de-DE"/>
        </w:rPr>
        <w:t>« </w:t>
      </w:r>
      <w:r>
        <w:rPr>
          <w:b/>
          <w:lang w:val="de-DE"/>
        </w:rPr>
        <w:t>Wir hoffen dass es in Japan nicht zu einem neuen Super-Gau kommt.  Die EU und Weltgemeinschaft müssen alles tun um Japan zu helfen. Im Moment wirft die Berichterstattung mehr Fragen als Antworten auf, was wiederum darauf hinweist wie untransparent und chaotisch die Betreiber und Behörden mit Informationen über den Zwischenfall umgehen. So wurde zum Beispiel behauptet dass keine Radioaktivität  freigesetzt wurde, jedoch trotzdem Cäsium außerhalb des Reaktors gemessen wurde, was nur von beschädigten oder auflösenden Brennstäben stammen kann. Ein Phänomen was nicht nur für den Zwischenfall in Japan gilt. Trotzdem muss es jetzt zu politischen Konsequenzen kommen : Die Störfälle in Three Mile Island und Tschernobyl bedeuteten den Baustopp  für neue  Reaktoren in der Sowjetunion und den U.S.A und führten zum Ausstieg aus der Atomenergie für verschiedene europäische Länder. Für Japan, wo fast alle Reaktoren in seismisch-aktiven Gebieten stehen wäre wenigstens eine kritische Debatte über die Atomkraft absolut wünschenswert.</w:t>
      </w:r>
      <w:r>
        <w:rPr>
          <w:lang w:val="de-DE"/>
        </w:rPr>
        <w:t> » so Gina Arvai, Sprecherin von déi jonk gréng.</w:t>
        <w:br/>
        <w:br/>
      </w:r>
      <w:r>
        <w:rPr>
          <w:b/>
          <w:lang w:val="de-DE"/>
        </w:rPr>
        <w:t>« AKWs in Erdbebenregionen gibt es nicht nur in Japan sondern auch in der Europäischen Union. Wir  müssen unbedingt diese umweltschädliche Energiequelle überwinden. (Obwohl Cattenom, das an Luxemburg grenzende AKW in einer « zone de séisme faible » steht, ist der Typus von Reaktor nicht erdbebensicher). Es ist schlimm dass die meisten Menschen von wissenschaftlichen Argumenten nicht zu überzeugen sind, sondern erst etwas Schlimmes passieren muss, damit sie sich vor Augen führen wie gefährlich AKWs wirklich sind.</w:t>
      </w:r>
      <w:r>
        <w:rPr>
          <w:lang w:val="de-DE"/>
        </w:rPr>
        <w:t> » so Philippe Schockweiler, Sprecher von déi jonk gréng.</w:t>
        <w:br/>
        <w:br/>
        <w:br/>
        <w:t>Für déi jonk gréng :</w:t>
        <w:br/>
        <w:t>Philippe Schockweiler &amp; Gina Arvai</w:t>
        <w:br/>
        <w:t>Sprecher &amp; Sprecherin</w:t>
        <w:br/>
        <w:br/>
        <w:t>Für weitere Fragen :</w:t>
        <w:br/>
        <w:t>Kontakt Philippe Schockweiler (reiste mehrere Male nach Tschernobyl und in  die « Todeszone », betreut das Atomdossier bei déi jonk gréng)</w:t>
        <w:br/>
        <w:t>Tel. 661191285</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LU"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2T15:28:00Z</dcterms:created>
  <dc:creator>depute_e_s</dc:creator>
  <dc:description/>
  <dc:language>en-US</dc:language>
  <cp:lastModifiedBy>Manuel Huss</cp:lastModifiedBy>
  <dcterms:modified xsi:type="dcterms:W3CDTF">2011-03-12T15: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274341610</vt:r8>
  </property>
</Properties>
</file>