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26670</wp:posOffset>
            </wp:positionH>
            <wp:positionV relativeFrom="paragraph">
              <wp:posOffset>-185420</wp:posOffset>
            </wp:positionV>
            <wp:extent cx="1115060" cy="859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115060" cy="859790"/>
                    </a:xfrm>
                    <a:prstGeom prst="rect">
                      <a:avLst/>
                    </a:prstGeom>
                  </pic:spPr>
                </pic:pic>
              </a:graphicData>
            </a:graphic>
          </wp:anchor>
        </w:drawing>
      </w:r>
    </w:p>
    <w:p>
      <w:pPr>
        <w:pStyle w:val="Normal"/>
        <w:rPr>
          <w:rFonts w:ascii="Arial" w:hAnsi="Arial" w:cs="Arial"/>
        </w:rPr>
      </w:pPr>
      <w:r>
        <w:rPr>
          <w:rFonts w:cs="Arial" w:ascii="Arial" w:hAnsi="Arial"/>
        </w:rPr>
        <w:t>www.jonkgreng.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eginn der UN-Klimakonferenz in Cancùn:</w:t>
        <w:br/>
      </w:r>
    </w:p>
    <w:p>
      <w:pPr>
        <w:pStyle w:val="Normal"/>
        <w:rPr>
          <w:rFonts w:ascii="Arial" w:hAnsi="Arial" w:cs="Arial"/>
          <w:b/>
          <w:b/>
          <w:sz w:val="28"/>
        </w:rPr>
      </w:pPr>
      <w:r>
        <w:rPr>
          <w:rFonts w:cs="Arial" w:ascii="Arial" w:hAnsi="Arial"/>
          <w:b/>
          <w:sz w:val="28"/>
        </w:rPr>
        <w:t>Nationales Denken überwinden, verbindlichen Deal einfädeln!</w:t>
      </w:r>
    </w:p>
    <w:p>
      <w:pPr>
        <w:pStyle w:val="Normal"/>
        <w:rPr/>
      </w:pPr>
      <w:r>
        <w:rPr>
          <w:rFonts w:cs="Arial" w:ascii="Arial" w:hAnsi="Arial"/>
        </w:rPr>
        <w:br/>
        <w:t>Heute beginnt in Cancùn die die UNO Klimakonferenz. Viele Experten glauben dass die “Cop16-Konferenz”  bereits zum Scheitern verurteilt ist: Nach dem Debakel in Kopenhagen ist der Vertauensgraben zwischen Industriestaaten und Ländern des Südens weiter gewachsen. Zu wenig ambitionniert seien die Ziele der Global Player wie die Vereinigten Staaten, China und Indien. Trotzdem bietet das Cop16-Treffen eine einmalige Chance, die Streitereien zwischen den Staaten ad acta zu legen und endlich ein rechtlich-verpflichtendes, ambitionniertes und faires Abkommen in die Wege zu leiten, um dann in Cancùn oder während dem Cop17 in Durban, Südafrika abgestimmt wird.</w:t>
        <w:br/>
        <w:br/>
        <w:t xml:space="preserve">déi jonk gréng appellieren daher zu Beginn der UNO Klimakonferenz COP16 in Cancùn, Mexiko an die Luxemburger Delegation: </w:t>
        <w:br/>
        <w:br/>
      </w:r>
      <w:r>
        <w:rPr>
          <w:rFonts w:cs="Arial" w:ascii="Arial" w:hAnsi="Arial"/>
          <w:b/>
        </w:rPr>
        <w:t>“Das Europaparlament hat vergangene Woche ein starkes Signal an die Entscheidungsträger der Europäischen Union geschickt. Das E.P verlangte ein 30% Reduktionsziel anstelle des wenig ambitonierten 20% bis 2020 Zieles. Wir begrüßen dass das EP endlich das 30% Ziel angenommen hat, und hoffen dass die Europäische Delegation ähnlich wie in Kyoto wieder Verantwortung und Initiative bei den Gesprächen übernimmt. Luxemburg darf in Cancùn die Ziele der Europäischen Union nicht wieder verwässern! Unseren Informationen zufolge war Luxemburg zusammen mit Polen und Italien 2009 in Kopenhagen eine der Bremsen in der EU-Delegation! ”</w:t>
      </w:r>
      <w:r>
        <w:rPr>
          <w:rFonts w:cs="Arial" w:ascii="Arial" w:hAnsi="Arial"/>
        </w:rPr>
        <w:t xml:space="preserve"> sagt Gina Arvai, Sprecherin von déi jonk gréng</w:t>
        <w:br/>
        <w:br/>
      </w:r>
      <w:r>
        <w:rPr>
          <w:rFonts w:cs="Arial" w:ascii="Arial" w:hAnsi="Arial"/>
          <w:b/>
        </w:rPr>
        <w:t>“Auch zu Hause muss die Regierung sich konsequenter dem Klimaschutz beschäftigen: Anstelle den Gemeinden bei der Errichtung und Finanzierung Erneuerbarer Energien zu helfen, bekommen die meisten Gemeindevertreter Steine in den Weg gelegt. Der mikrige Anteil aus erneuerbaren Energien in Luxemburg ist ein Armutszeugnis der Luxemburger Klima- Wirtschafts- und Energiepolitik. Lieber kauft sich die Regierung mit Zertifikaten frei und investiert somit anstelle zu Hause irgendwo in teils dubiose “klimafreundliche” Projekte. Das Potential für erneuerbare Energien ist auch in Luxemburg sehr groß und attraktiv! Leider scheinen die Verantwortlichen Ministern, Krecké, Halsdorf, Wiseler und Schanck dies noch immer nicht erkannt zu haben!” so Philippe Schockweiler,</w:t>
      </w:r>
      <w:r>
        <w:rPr>
          <w:rFonts w:cs="Arial" w:ascii="Arial" w:hAnsi="Arial"/>
        </w:rPr>
        <w:t xml:space="preserve"> Sprecher von déi jonk gréng.</w:t>
        <w:br/>
        <w:br/>
      </w:r>
    </w:p>
    <w:p>
      <w:pPr>
        <w:pStyle w:val="Normal"/>
        <w:rPr>
          <w:rFonts w:ascii="Arial" w:hAnsi="Arial" w:cs="Arial"/>
        </w:rPr>
      </w:pPr>
      <w:r>
        <w:rPr>
          <w:rFonts w:cs="Arial" w:ascii="Arial" w:hAnsi="Arial"/>
        </w:rPr>
        <w:t>Für déi jonk gréng</w:t>
        <w:br/>
        <w:br/>
        <w:t>Gina Arvai</w:t>
        <w:tab/>
        <w:tab/>
        <w:tab/>
        <w:tab/>
        <w:tab/>
        <w:tab/>
        <w:tab/>
        <w:tab/>
        <w:t>Philippe Schockweiler</w:t>
        <w:br/>
        <w:t>Sprecherin déi jonk gréng</w:t>
        <w:tab/>
        <w:tab/>
        <w:tab/>
        <w:tab/>
        <w:tab/>
        <w:tab/>
        <w:t>Sprecher von déi jonk gré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9:44:00Z</dcterms:created>
  <dc:creator/>
  <dc:description/>
  <cp:keywords/>
  <dc:language>en-US</dc:language>
  <cp:lastModifiedBy>Philippe Schockweiler</cp:lastModifiedBy>
  <dcterms:modified xsi:type="dcterms:W3CDTF">2010-11-29T12:43:00Z</dcterms:modified>
  <cp:revision>2</cp:revision>
  <dc:subject/>
  <dc:title/>
</cp:coreProperties>
</file>