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ind w:left="0" w:hanging="0"/>
        <w:rPr>
          <w:rFonts w:ascii="LucidaGrande" w:hAnsi="LucidaGrande" w:eastAsia="LucidaGrande" w:cs="LucidaGrande"/>
          <w:color w:val="333333"/>
          <w:sz w:val="26"/>
          <w:szCs w:val="26"/>
        </w:rPr>
      </w:pPr>
      <w:r>
        <w:drawing>
          <wp:anchor behindDoc="0" distT="0" distB="0" distL="0" distR="0" simplePos="0" locked="0" layoutInCell="0" allowOverlap="1" relativeHeight="2">
            <wp:simplePos x="0" y="0"/>
            <wp:positionH relativeFrom="column">
              <wp:posOffset>57785</wp:posOffset>
            </wp:positionH>
            <wp:positionV relativeFrom="paragraph">
              <wp:posOffset>33020</wp:posOffset>
            </wp:positionV>
            <wp:extent cx="1409065" cy="1020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09065" cy="102044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13355</wp:posOffset>
            </wp:positionH>
            <wp:positionV relativeFrom="paragraph">
              <wp:posOffset>33020</wp:posOffset>
            </wp:positionV>
            <wp:extent cx="3368675" cy="640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3368675" cy="64071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302000</wp:posOffset>
            </wp:positionH>
            <wp:positionV relativeFrom="paragraph">
              <wp:posOffset>710565</wp:posOffset>
            </wp:positionV>
            <wp:extent cx="2780665" cy="5835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3" r="-5" b="-23"/>
                    <a:stretch>
                      <a:fillRect/>
                    </a:stretch>
                  </pic:blipFill>
                  <pic:spPr bwMode="auto">
                    <a:xfrm>
                      <a:off x="0" y="0"/>
                      <a:ext cx="2780665" cy="58356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044575</wp:posOffset>
            </wp:positionH>
            <wp:positionV relativeFrom="paragraph">
              <wp:posOffset>796925</wp:posOffset>
            </wp:positionV>
            <wp:extent cx="1997710" cy="424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1997710" cy="424180"/>
                    </a:xfrm>
                    <a:prstGeom prst="rect">
                      <a:avLst/>
                    </a:prstGeom>
                  </pic:spPr>
                </pic:pic>
              </a:graphicData>
            </a:graphic>
          </wp:anchor>
        </w:drawing>
      </w:r>
      <w:r>
        <w:rPr>
          <w:rFonts w:eastAsia="LucidaGrande" w:cs="LucidaGrande" w:ascii="LucidaGrande" w:hAnsi="LucidaGrande"/>
          <w:color w:val="333333"/>
          <w:sz w:val="26"/>
          <w:szCs w:val="26"/>
        </w:rPr>
        <w:b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Pressemitteilung der GRÜNEN JUGEND Rheinland-Pfalz, GRÜNE JUGEND Saar</w:t>
      </w:r>
    </w:p>
    <w:p>
      <w:pPr>
        <w:pStyle w:val="Normal"/>
        <w:numPr>
          <w:ilvl w:val="0"/>
          <w:numId w:val="0"/>
        </w:numPr>
        <w:autoSpaceDE w:val="false"/>
        <w:ind w:left="0" w:hanging="0"/>
        <w:rPr/>
      </w:pPr>
      <w:r>
        <w:rPr>
          <w:rFonts w:eastAsia="LucidaGrande" w:cs="LucidaGrande" w:ascii="LucidaGrande" w:hAnsi="LucidaGrande"/>
          <w:color w:val="333333"/>
          <w:sz w:val="26"/>
          <w:szCs w:val="26"/>
        </w:rPr>
        <w:t xml:space="preserve"> </w:t>
      </w:r>
      <w:r>
        <w:rPr>
          <w:rFonts w:eastAsia="LucidaGrande" w:cs="LucidaGrande" w:ascii="LucidaGrande" w:hAnsi="LucidaGrande"/>
          <w:color w:val="333333"/>
          <w:sz w:val="26"/>
          <w:szCs w:val="26"/>
        </w:rPr>
        <w:t xml:space="preserve">déi jonk gréng - Grüne Jugend Luxemburg, Ecolo-J Arlon – Grüne Jugend aus Arlon, </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b/>
          <w:b/>
          <w:bCs/>
          <w:color w:val="333333"/>
          <w:sz w:val="26"/>
          <w:szCs w:val="26"/>
        </w:rPr>
      </w:pPr>
      <w:r>
        <w:rPr>
          <w:rFonts w:eastAsia="LucidaGrande" w:cs="LucidaGrande" w:ascii="LucidaGrande" w:hAnsi="LucidaGrande"/>
          <w:b/>
          <w:bCs/>
          <w:color w:val="333333"/>
          <w:sz w:val="26"/>
          <w:szCs w:val="26"/>
        </w:rPr>
        <w:t>Gemeinsame Demonstration und Aktionen gegen AKW-Cattenom</w:t>
      </w:r>
    </w:p>
    <w:p>
      <w:pPr>
        <w:pStyle w:val="Normal"/>
        <w:numPr>
          <w:ilvl w:val="0"/>
          <w:numId w:val="0"/>
        </w:numPr>
        <w:autoSpaceDE w:val="false"/>
        <w:ind w:left="0" w:hanging="0"/>
        <w:rPr>
          <w:rFonts w:ascii="LucidaGrande" w:hAnsi="LucidaGrande" w:eastAsia="LucidaGrande" w:cs="LucidaGrande"/>
          <w:b/>
          <w:b/>
          <w:bCs/>
          <w:color w:val="333333"/>
          <w:sz w:val="26"/>
          <w:szCs w:val="26"/>
        </w:rPr>
      </w:pPr>
      <w:r>
        <w:rPr>
          <w:rFonts w:eastAsia="LucidaGrande" w:cs="LucidaGrande" w:ascii="LucidaGrande" w:hAnsi="LucidaGrande"/>
          <w:b/>
          <w:bCs/>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éi jonk gréng, die Grüne Jugend Luxemburg, die GRÜNE JUGEND</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Rheinland-Pfalz und die Grüne Jugend Saar werden sich an der große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Anti-AKW-Demonstration am 18. September in Perl beteiligen.</w:t>
      </w:r>
    </w:p>
    <w:p>
      <w:pPr>
        <w:pStyle w:val="Normal"/>
        <w:numPr>
          <w:ilvl w:val="0"/>
          <w:numId w:val="0"/>
        </w:numPr>
        <w:autoSpaceDE w:val="false"/>
        <w:ind w:left="0" w:hanging="0"/>
        <w:rPr/>
      </w:pPr>
      <w:r>
        <w:rPr>
          <w:rFonts w:eastAsia="LucidaGrande" w:cs="LucidaGrande" w:ascii="LucidaGrande" w:hAnsi="LucidaGrande"/>
          <w:color w:val="333333"/>
          <w:sz w:val="26"/>
          <w:szCs w:val="26"/>
        </w:rPr>
        <w:t>„</w:t>
      </w:r>
      <w:r>
        <w:rPr>
          <w:rFonts w:eastAsia="LucidaGrande" w:cs="LucidaGrande" w:ascii="LucidaGrande" w:hAnsi="LucidaGrande"/>
          <w:color w:val="333333"/>
          <w:sz w:val="26"/>
          <w:szCs w:val="26"/>
        </w:rPr>
        <w:t>Die Bundesregierung hat sich zur Anwältin der Interessen der Atomlobby</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gemacht. Der ausgehandelte Deal heißt: Laufzeitverlängerung gegen Geld.</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iese Entscheidung von Schwarz-Gelb ist unverantwortlich. Die</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Bundesregierung macht damit eine Politik gegen die Mehrheit und auf</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Kosten der Sicherheit der Bevölkerung.“, so Thorsten Comtesse, Sprecher</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Grüne Jugend Saar. „Gemeinsam protestieren wir gegen das nahe Kraftwerk</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Cattenom. Radioaktivität macht vor Grenzen nicht halt. Erst jüngst wurde</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ort ein Mitarbeiter radioaktiv verstrahlt. Der Pannenreaktor muss</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schnellstmöglich abgeschaltet werde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Im Vorfeld wird es eine gemeinsame Aktion vor der Deutschen Botschaft i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Luxemburg geben, an der sich grüne Jugendliche symbolisch gegen Atommüll und Super-GAU schützen. Die Aktion findet am 14.09 gegen 14:00 statt.</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pPr>
      <w:r>
        <w:rPr>
          <w:rFonts w:eastAsia="LucidaGrande" w:cs="LucidaGrande" w:ascii="LucidaGrande" w:hAnsi="LucidaGrande"/>
          <w:color w:val="333333"/>
          <w:sz w:val="26"/>
          <w:szCs w:val="26"/>
        </w:rPr>
        <w:t>„</w:t>
      </w:r>
      <w:r>
        <w:rPr>
          <w:rFonts w:eastAsia="LucidaGrande" w:cs="LucidaGrande" w:ascii="LucidaGrande" w:hAnsi="LucidaGrande"/>
          <w:color w:val="333333"/>
          <w:sz w:val="26"/>
          <w:szCs w:val="26"/>
        </w:rPr>
        <w:t>Der Pannenreaktor Cattenom ist der anfälligste französische</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Atommeiler. Jeden Monat kommt es zu Pannen und Störfällen. Wir forder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ie PolitikerInnen der Großregion dazu auf sich konsequent gege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Atomkraft und Cattenom auszusprechen“, so Gina Arvai, Sprecherin von déi</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jonk gréng. „Die Entscheidung der Deutschen Regierung ist fatal: Somit werden wieder die falschen Signale gesetzt in dem man die umweltschädliche Atomkraft weiter fördert, anstelle europaweit sich für erneuerbare und saubere Energiequellen einzusetzen“, erklärt Philippe Schockweiler, Sprecher von déi jonk gréng.</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Kai Lüke, Sprecher der GRÜNEN JUGEND Rheinland-Pfalz, schließt ab: „Es</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geht nicht nur um unsere Zukunft und unsere Atomabfälle, denn oft wird</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vergessen, dass das benötigte Uran nicht hier abgebaut wird. Unter</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schlechten Umständen beuten wir MinenarbeiterInnen und die Gesundheit</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er Bevölkerung in afrikanischen Ländern aus und verschmutzen Umwelt.</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Natürlich wird vom Uranabbau beim schillernden CO₂-freien Image vo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Atomkraft nie geredet.“</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FR)</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Communiqué de presse des Jeunes Verts Rhénanie-Palatinat, Les Jeunes Verts de la Sarre, déi jonk gréng Luxembourg et Ecolo-J Arlon.</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b/>
          <w:b/>
          <w:bCs/>
          <w:color w:val="333333"/>
          <w:sz w:val="26"/>
          <w:szCs w:val="26"/>
        </w:rPr>
      </w:pPr>
      <w:r>
        <w:rPr>
          <w:rFonts w:eastAsia="LucidaGrande" w:cs="LucidaGrande" w:ascii="LucidaGrande" w:hAnsi="LucidaGrande"/>
          <w:b/>
          <w:bCs/>
          <w:color w:val="333333"/>
          <w:sz w:val="26"/>
          <w:szCs w:val="26"/>
        </w:rPr>
        <w:t>Manifestations et actions conjointes contre la centrale nucléaire de Cattenom</w:t>
      </w:r>
    </w:p>
    <w:p>
      <w:pPr>
        <w:pStyle w:val="Normal"/>
        <w:numPr>
          <w:ilvl w:val="0"/>
          <w:numId w:val="0"/>
        </w:numPr>
        <w:autoSpaceDE w:val="false"/>
        <w:ind w:left="0" w:hanging="0"/>
        <w:rPr>
          <w:rFonts w:ascii="LucidaGrande" w:hAnsi="LucidaGrande" w:eastAsia="LucidaGrande" w:cs="LucidaGrande"/>
          <w:b/>
          <w:b/>
          <w:bCs/>
          <w:color w:val="333333"/>
          <w:sz w:val="26"/>
          <w:szCs w:val="26"/>
        </w:rPr>
      </w:pPr>
      <w:r>
        <w:rPr>
          <w:rFonts w:eastAsia="LucidaGrande" w:cs="LucidaGrande" w:ascii="LucidaGrande" w:hAnsi="LucidaGrande"/>
          <w:b/>
          <w:bCs/>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Les Jeunes Verts Rhénanie-Palatinat, Les Jeunes Verts de la Sarre, déi jonk gréng Luxembourg et Ecolo-J Arlon participeront à la manifestation anti-nucléaire le 18 Septembre à Perl.</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Le gouvernement allemand est devenu le grand pourparleur del la lobby nucléaire. L'accord négocié pour le prolongement du nucléaire est le suivante: Le gouvernement se laisse payer des sommes énormes par la lobby nucléaire</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Cette décision du gouvernement noir-jaune est irresponsable. Le</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Le gouvernement fédéral fait une politique contre la majorité et au</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étriment de la sécurité de la population. " dit Thorsten Comtesse, porte-parole des Jeunes Verts de la Sarre. «Ensemble, nous protestons contre la centrale de Cattenom. La radioactivité ne s'arrête pas aux frontières. Ce n'est que récemment qu' employé  a été contaminé. par la radioactivité."</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Déja avant l'action contre Cattenom, il y aura une action commune des Jeunes Verts de la Grande Région en face de l'ambassade d'Allemagne à Luxembourg. Les jeunes verts vont symboliquement se protéger contre les déchets nucléaires, et donner un cadeau nucléaire à l'Ambassadeur.</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Chaque mois, Cattenom produit des pannes et d'accidents.  Nous appelons</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aux politiciens de la “Grande Région” de se prononcer contre le nucléaire et Cattenom, dit Gina Árvai, porte-parole de déi jonk gréng."La décision du gouvernement allemand est fatale: La politique donne de mauvais signaux, en supportant davantage les energies polluante comme p. ex.le nucléaire, polluantes favorise davantage.», explique Philippe Schockweiler, porte-parole déi jonk gréng.</w:t>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r>
    </w:p>
    <w:p>
      <w:pPr>
        <w:pStyle w:val="Normal"/>
        <w:numPr>
          <w:ilvl w:val="0"/>
          <w:numId w:val="0"/>
        </w:numPr>
        <w:autoSpaceDE w:val="false"/>
        <w:ind w:left="0" w:hanging="0"/>
        <w:rPr>
          <w:rFonts w:ascii="LucidaGrande" w:hAnsi="LucidaGrande" w:eastAsia="LucidaGrande" w:cs="LucidaGrande"/>
          <w:color w:val="333333"/>
          <w:sz w:val="26"/>
          <w:szCs w:val="26"/>
        </w:rPr>
      </w:pPr>
      <w:r>
        <w:rPr>
          <w:rFonts w:eastAsia="LucidaGrande" w:cs="LucidaGrande" w:ascii="LucidaGrande" w:hAnsi="LucidaGrande"/>
          <w:color w:val="333333"/>
          <w:sz w:val="26"/>
          <w:szCs w:val="26"/>
        </w:rPr>
        <w:t>Kai Lüke, porte-parole du vert de la jeunesse Rheinland-Pfalz conclut: «Il</w:t>
      </w:r>
    </w:p>
    <w:p>
      <w:pPr>
        <w:pStyle w:val="Normal"/>
        <w:numPr>
          <w:ilvl w:val="0"/>
          <w:numId w:val="0"/>
        </w:numPr>
        <w:autoSpaceDE w:val="false"/>
        <w:ind w:left="0" w:hanging="0"/>
        <w:rPr/>
      </w:pPr>
      <w:r>
        <w:rPr>
          <w:rFonts w:eastAsia="LucidaGrande" w:cs="LucidaGrande" w:ascii="LucidaGrande" w:hAnsi="LucidaGrande"/>
          <w:color w:val="333333"/>
          <w:sz w:val="26"/>
          <w:szCs w:val="26"/>
        </w:rPr>
        <w:t xml:space="preserve">ne s' agit pas seulement de notre avenir qui est hypothéqué et des déchets radioactigs, mais souvent, on oublie que l' uranium est exploité dans de mauvaises condition. Les pays riches, exploitent les travailleurs des mines et de la santé la population dans les pays africains et polluent l'environnement. Bien entendu, l'extraction d'uranium ne correspond pas à l'image de l' énergie nucléaire qui serait sans CO ₂.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41:59Z</dcterms:created>
  <dc:creator/>
  <dc:description/>
  <dc:language>en-US</dc:language>
  <cp:lastModifiedBy/>
  <cp:revision>0</cp:revision>
  <dc:subject/>
  <dc:title/>
</cp:coreProperties>
</file>